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Kunderberg</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21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Kunderberg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Kunderberg. De navolgbaarheid en kwaliteit van de informatie in dit document is zeer belangrijk omdat het resultaat uiteindelijk in het beheerplan van Kunderberg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6"/>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Kunderberg. Het team heeft daartoe een aantal gezamenlijke sessies georganiseerd waarbij de stappen twee, drie, vier en vijf op afzonderlijke momenten zijn doorlopen. De stappen 2t/m 4 zijn uitgevoerd door het team van DLG/SBB. De analyse tijdens de sessie van stap 5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6"/>
        </w:numPr>
        <w:rPr>
          <w:rFonts w:ascii="Verdana" w:hAnsi="Verdana" w:cs="Verdana"/>
          <w:sz w:val="20"/>
          <w:szCs w:val="20"/>
        </w:rPr>
      </w:pPr>
      <w:r>
        <w:rPr>
          <w:rFonts w:cs="Verdana" w:ascii="Verdana" w:hAnsi="Verdana"/>
          <w:sz w:val="20"/>
          <w:szCs w:val="20"/>
        </w:rPr>
        <w:t xml:space="preserve">De analyse is daarmee in beginsel gebaseerd op het concept-beheerplan concept 1 dd. 24-11-2009 met de achterliggende profieldocumenten voor de habitattypen kalkgraslanden en eiken-haagbeukenbossen (versie najaar 2009)  Dit concept-beheerplan is het resultaat van een proces waarin diverse besprekingen met  een externe adviesgroep hebben plaatsgevonden. De adviesgroep bestaat uit partijen uit het gebied (zoals LLT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6"/>
        </w:numPr>
        <w:rPr/>
      </w:pPr>
      <w:r>
        <w:rPr>
          <w:rFonts w:cs="Verdana" w:ascii="Verdana" w:hAnsi="Verdana"/>
          <w:sz w:val="20"/>
          <w:szCs w:val="20"/>
        </w:rPr>
        <w:t>Bij de opstelling van het gebruikte beheerplan is een aparte werksessie te velde gehouden met deskundigen op het gebied van kalkgraslanden en eiken-haagbeukenbossen. Deze deskundigen hebben deels zitting in het OBN-Deskundigenteam Heuvelland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20-05-2008)</w:t>
      </w:r>
    </w:p>
    <w:p>
      <w:pPr>
        <w:pStyle w:val="Normal"/>
        <w:ind w:left="720" w:hanging="0"/>
        <w:rPr>
          <w:rFonts w:ascii="Verdana" w:hAnsi="Verdana" w:cs="Verdana"/>
          <w:sz w:val="20"/>
          <w:szCs w:val="20"/>
        </w:rPr>
      </w:pPr>
      <w:r>
        <w:rPr>
          <w:rFonts w:cs="Verdana" w:ascii="Verdana" w:hAnsi="Verdana"/>
          <w:sz w:val="20"/>
          <w:szCs w:val="20"/>
        </w:rPr>
        <w:t>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Kunderberg.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Kunderberg te komen tot de ecologische onderbouwing van gebiedsspecifieke herstelmaatregelen in het kader van de PAS, voor de volgende habitattypen:</w:t>
      </w:r>
    </w:p>
    <w:p>
      <w:pPr>
        <w:pStyle w:val="Normal"/>
        <w:numPr>
          <w:ilvl w:val="0"/>
          <w:numId w:val="14"/>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14"/>
        </w:numPr>
        <w:spacing w:before="0" w:after="280"/>
        <w:rPr/>
      </w:pPr>
      <w:r>
        <w:rPr>
          <w:rFonts w:cs="Verdana" w:ascii="Verdana" w:hAnsi="Verdana"/>
          <w:sz w:val="20"/>
          <w:szCs w:val="20"/>
        </w:rPr>
        <w:t>H9160_B * Eiken-haagbeukenbossen</w:t>
      </w:r>
    </w:p>
    <w:p>
      <w:pPr>
        <w:pStyle w:val="Normaalweb"/>
        <w:rPr>
          <w:rFonts w:ascii="Verdana" w:hAnsi="Verdana" w:cs="Verdana"/>
          <w:sz w:val="20"/>
          <w:szCs w:val="20"/>
        </w:rPr>
      </w:pPr>
      <w:r>
        <w:rPr>
          <w:rFonts w:cs="Verdana" w:ascii="Verdana" w:hAnsi="Verdana"/>
          <w:sz w:val="20"/>
          <w:szCs w:val="20"/>
        </w:rPr>
        <w:t>Binnen het N2000 gebied Kunderberg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is er voor dit gebied geen verschil tussen het ontwerp-aanwijzingsbesluit en de 95% versie.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2"/>
        <w:gridCol w:w="3670"/>
        <w:gridCol w:w="744"/>
        <w:gridCol w:w="738"/>
        <w:gridCol w:w="1594"/>
        <w:gridCol w:w="1482"/>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7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rFonts w:eastAsia="Arial Unicode MS" w:cs="Arial Unicode MS"/>
                <w:sz w:val="18"/>
                <w:szCs w:val="18"/>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Situatie 2010 (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6210</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 xml:space="preserve">Kalkgraslanden </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Arial Unicode MS" w:cs="Arial Unicode MS"/>
                <w:sz w:val="18"/>
                <w:szCs w:val="18"/>
              </w:rPr>
              <w:t>151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18"/>
                <w:szCs w:val="18"/>
              </w:rPr>
              <w:t>1775 – 236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9160_B</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rPr>
              <w:t>Eiken-haagbeuken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18"/>
                <w:szCs w:val="18"/>
              </w:rPr>
              <w:t>1540 - 2105</w:t>
            </w:r>
          </w:p>
        </w:tc>
      </w:tr>
    </w:tbl>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Beide habitattypen waarvoor het N2000-gebied Kunderberg is aangewezen zijn gevoelig voor stikstofdepositie. De huidige stikstofdepositie overschrijdt de kritische depositiewaarde van deze habitattypen (zie stap 5). De verwachte depositiedaling tussen 2010 en 2030 is in combinatie met beheermaatregelen is voldoende om behoud cq. verbetering van kwaliteit en omvang te realiseren. Isolatie is voor soorten van H6120 een probleem. Verbinden van kalkgraslanden zal deels  moeten op gronden buiten de EHS. In hoeverre dit lukt om deze gronden aan te kopen of te beheren kan nog niet aangegeven worden.</w:t>
      </w:r>
    </w:p>
    <w:p>
      <w:pPr>
        <w:pStyle w:val="Heading3"/>
        <w:rPr>
          <w:rFonts w:ascii="Verdana" w:hAnsi="Verdana" w:cs="Verdana"/>
        </w:rPr>
      </w:pPr>
      <w:r>
        <w:rPr>
          <w:rFonts w:cs="Verdana" w:ascii="Verdana" w:hAnsi="Verdana"/>
        </w:rPr>
        <w:t>3.1 Gebiedsanalyse H6210 * Kalkgraslanden</w:t>
      </w:r>
    </w:p>
    <w:p>
      <w:pPr>
        <w:pStyle w:val="Heading4"/>
        <w:rPr>
          <w:rFonts w:ascii="Verdana" w:hAnsi="Verdana" w:cs="Verdana"/>
        </w:rPr>
      </w:pPr>
      <w:r>
        <w:rPr>
          <w:rFonts w:cs="Verdana" w:ascii="Verdana" w:hAnsi="Verdana"/>
        </w:rPr>
        <w:t>3.1.A Kwaliteitsanalyse H6210 * Kalkgraslanden op standplaatsniveau</w:t>
      </w:r>
    </w:p>
    <w:p>
      <w:pPr>
        <w:pStyle w:val="Normaalweb"/>
        <w:rPr/>
      </w:pPr>
      <w:r>
        <w:rPr>
          <w:rFonts w:cs="Verdana" w:ascii="Verdana" w:hAnsi="Verdana"/>
          <w:sz w:val="20"/>
          <w:szCs w:val="20"/>
        </w:rPr>
        <w:t>Doel: uitbreiden oppervlakte en verbeteren kwaliteit</w:t>
      </w:r>
    </w:p>
    <w:p>
      <w:pPr>
        <w:pStyle w:val="Normaalweb"/>
        <w:rPr/>
      </w:pPr>
      <w:r>
        <w:rPr>
          <w:rFonts w:cs="Verdana" w:ascii="Verdana" w:hAnsi="Verdana"/>
          <w:sz w:val="20"/>
          <w:szCs w:val="20"/>
        </w:rPr>
        <w:t xml:space="preserve">HS: 6,4  ha ; </w:t>
        <w:br/>
        <w:br/>
        <w:t>kwaliteit: 2,7 ha  is goed ontwikkeld, 0,1 ha is matig ontwikkeld. Van de rest van het habitat is de kwaliteit onbekend. De habitatkaart is deels gemaakt op basis van de sbb-kartering (datering 2003), anderdeels op basis van expert judgement aangepast vanwege die oude kartering. Vanuit het opzicht van de fauna (vogels, bijen, mieren, andere insekten, bodemgeleedpotigen) is het terrein te klein en de diversiteit daarvan daalt.</w:t>
        <w:br/>
        <w:br/>
        <w:t>trend: redelijk stabiel van kwaliteit en areaal. Op de westelijke delen wordt de laatste jaren gewerkt aan uitbreiding door de bestaande houtopslag te verwijderen en de begrazing te intensiveren.</w:t>
      </w:r>
    </w:p>
    <w:p>
      <w:pPr>
        <w:pStyle w:val="Heading4"/>
        <w:rPr>
          <w:rFonts w:ascii="Verdana" w:hAnsi="Verdana" w:cs="Verdana"/>
        </w:rPr>
      </w:pPr>
      <w:r>
        <w:rPr>
          <w:rFonts w:cs="Verdana" w:ascii="Verdana" w:hAnsi="Verdana"/>
        </w:rPr>
        <w:t>3.1.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Het kalkgrasland van de Kunderberg komt voor op de taluds van de dalinsnijdingen. Het onderliggende kalksteenpakket dagzoomt min of meer, waardoor de basenvoorziening in de wortelzone goed verzorgd is. Er is geen invloed van het grondwater. Onderaan de helling komt het kalkgrasland niet voor omdat daar het onderliggende pakket wordt afgedekt door een dikkere laag colluvium. De noordzijden zijn armer dan de zuidzijden omdat het klimaat aan de zuidzijde extremer is en daardoor de abiotische omstandigheden daar gunstiger zijn voor kalkgrasland. Het habitattype blijft hier in stand door een adequaat graas- of maaibeheer dat er voor zorgt dat er geen humusopbouw op de bodem is en er geen successie naar bos optreedt.</w:t>
      </w:r>
    </w:p>
    <w:p>
      <w:pPr>
        <w:pStyle w:val="Heading4"/>
        <w:rPr>
          <w:rFonts w:ascii="Verdana" w:hAnsi="Verdana" w:cs="Verdana"/>
        </w:rPr>
      </w:pPr>
      <w:r>
        <w:rPr>
          <w:rFonts w:cs="Verdana" w:ascii="Verdana" w:hAnsi="Verdana"/>
        </w:rPr>
        <w:t>3.1.C Knelpunten en oorzakenanalyse H6210 * Kalkgraslanden</w:t>
      </w:r>
    </w:p>
    <w:p>
      <w:pPr>
        <w:pStyle w:val="Normaalweb"/>
        <w:rPr>
          <w:rFonts w:ascii="Verdana" w:hAnsi="Verdana" w:cs="Verdana"/>
          <w:sz w:val="20"/>
          <w:szCs w:val="20"/>
        </w:rPr>
      </w:pPr>
      <w:r>
        <w:rPr>
          <w:rFonts w:cs="Verdana" w:ascii="Verdana" w:hAnsi="Verdana"/>
          <w:sz w:val="20"/>
          <w:szCs w:val="20"/>
        </w:rPr>
        <w:t>Kritische depositiewaarde (KDW): 1510 mol N/ha/jr</w:t>
      </w:r>
    </w:p>
    <w:p>
      <w:pPr>
        <w:pStyle w:val="Normaalweb"/>
        <w:rPr/>
      </w:pPr>
      <w:r>
        <w:rPr>
          <w:rFonts w:cs="Verdana" w:ascii="Verdana" w:hAnsi="Verdana"/>
          <w:sz w:val="20"/>
          <w:szCs w:val="20"/>
        </w:rPr>
        <w:t xml:space="preserve">- isolatie: goede kalkgraslanden in Zuid Limburg zijn beperkt van omvang en liggen op enige afstand van elkaar. Dat is dus een soort eiland-situatie en dat is nadelig voor de soortenrijkdom en voor de uitwisseling van soorten. (OBN-rapport, geciteerd in beheerplan) </w:t>
        <w:br/>
        <w:t xml:space="preserve">Met de voorgestelde aanpassingen van de EHS wordt deze isolatie niet opgelost, bestaande kalkgraslanden worden met deze aanpassingen niet met elkaar verbonden waardoor uitwisseling van soorten nog steeds niet mogelijk wordt. Niettemin kunnen overhoekjes en bermen van holle wegen voor een beperkte verbinding zorgen tussen de deelgebieden. Probleem bij de bermen is dat het beheer gedaan wordt voor de verkeersveiligheid en niet specifiek gericht is op het creëren van condities ten gunste van soorten van kalkgrasland (verschralen). Hierdoor ontwikkelen bermen zich niet richting kalkgrasland, waardoor de verbindingsfunctie niet optimaal is. </w:t>
        <w:br/>
        <w:br/>
        <w:t xml:space="preserve">- beheer: Grote delen van het potentiële kalkgrasland zijn verbost geraakt en er is geen of minder kwaliteit dan mogelijk is. De op de Kunderberg optredende verruiging (stalkruid, meidoorn, sleedoorn, rozen) ligt vooral aan een toenemende voedselrijkdom. </w:t>
        <w:br/>
        <w:br/>
        <w:t>- functieverlies</w:t>
        <w:br/>
        <w:t xml:space="preserve">De bermen van holle wegen binnen het Natura gebied worden beschadigd door groot materieel, hierdoor neemt het areaal bermen af en gaat de kwaliteit nog verder achteruit. </w:t>
        <w:br/>
        <w:br/>
        <w:t xml:space="preserve">- N-depositie: depositie van stikstof bevordert het optreden van verruiging. </w:t>
      </w:r>
    </w:p>
    <w:p>
      <w:pPr>
        <w:pStyle w:val="Heading4"/>
        <w:rPr>
          <w:rFonts w:ascii="Verdana" w:hAnsi="Verdana" w:cs="Verdana"/>
        </w:rPr>
      </w:pPr>
      <w:r>
        <w:rPr>
          <w:rFonts w:cs="Verdana" w:ascii="Verdana" w:hAnsi="Verdana"/>
        </w:rPr>
        <w:t>3.1.D Leemten in kennis H6210 * Kalkgraslanden</w:t>
      </w:r>
    </w:p>
    <w:p>
      <w:pPr>
        <w:pStyle w:val="Normaalweb"/>
        <w:rPr>
          <w:rFonts w:ascii="Verdana" w:hAnsi="Verdana" w:cs="Verdana"/>
          <w:sz w:val="20"/>
          <w:szCs w:val="20"/>
        </w:rPr>
      </w:pPr>
      <w:r>
        <w:rPr>
          <w:rFonts w:cs="Verdana" w:ascii="Verdana" w:hAnsi="Verdana"/>
          <w:sz w:val="20"/>
          <w:szCs w:val="20"/>
        </w:rPr>
        <w:t>Geen leemten in kennis om deze analyse te kunnen maken. De finetuning van het beheer is wel nog steeds in discussie.</w:t>
      </w:r>
    </w:p>
    <w:p>
      <w:pPr>
        <w:pStyle w:val="Heading3"/>
        <w:rPr/>
      </w:pPr>
      <w:r>
        <w:rPr>
          <w:rFonts w:cs="Verdana" w:ascii="Verdana" w:hAnsi="Verdana"/>
        </w:rPr>
        <w:t>3.2 Gebiedsanalyse H9160_B * Eiken-haagbeukenbossen</w:t>
      </w:r>
    </w:p>
    <w:p>
      <w:pPr>
        <w:pStyle w:val="Heading4"/>
        <w:rPr/>
      </w:pPr>
      <w:r>
        <w:rPr>
          <w:rFonts w:cs="Verdana" w:ascii="Verdana" w:hAnsi="Verdana"/>
        </w:rPr>
        <w:t>3.2.A Kwaliteitsanalyse H9160_B * Eiken-haagbeukenbossen op standplaatsniveau</w:t>
      </w:r>
    </w:p>
    <w:p>
      <w:pPr>
        <w:pStyle w:val="Normaalweb"/>
        <w:rPr>
          <w:rFonts w:ascii="Verdana" w:hAnsi="Verdana" w:cs="Verdana"/>
          <w:sz w:val="20"/>
          <w:szCs w:val="20"/>
        </w:rPr>
      </w:pPr>
      <w:r>
        <w:rPr>
          <w:rFonts w:cs="Verdana" w:ascii="Verdana" w:hAnsi="Verdana"/>
          <w:sz w:val="20"/>
          <w:szCs w:val="20"/>
        </w:rPr>
        <w:t>Doel: Behoud oppervlakte en kwaliteit</w:t>
      </w:r>
    </w:p>
    <w:p>
      <w:pPr>
        <w:pStyle w:val="Normaalweb"/>
        <w:rPr>
          <w:rFonts w:ascii="Verdana" w:hAnsi="Verdana" w:cs="Verdana"/>
          <w:sz w:val="20"/>
          <w:szCs w:val="20"/>
        </w:rPr>
      </w:pPr>
      <w:r>
        <w:rPr>
          <w:rFonts w:cs="Verdana" w:ascii="Verdana" w:hAnsi="Verdana"/>
          <w:sz w:val="20"/>
          <w:szCs w:val="20"/>
        </w:rPr>
        <w:t>HS: 13,5 ha</w:t>
        <w:br/>
        <w:br/>
        <w:t xml:space="preserve">kwaliteit: 11,6 ha (Putberg) goed ontwikkeld uit vegetatiekundige optiek. Ook de struktuurdiversiteit is goed omdat er een uitgebreide en soortenrijke struiklaag voorkomt op de Putberg. 0,1 ha is matig ontwikkeld en van 1,8 ha is de kwaliteit onbekend. (kleinere, los liggende delen). Volgens de beheerder zijn deze minder goed ontwikkeld. Nabij de oostgrens van de Putberg is de kwaliteit iets lager (minder soortenrijke begroeiing) door natuurlijke gesteldheid van de bodem, ingeplante populieren en instroming van verrijkt water dat van de hoger gelegen landbouwpercelen af het bos instroomt en daar voor verrijkte vegetaties met brandnetels zorgt. Inmiddels is de instroom vanaf het plateau opgelost doordat in het kader van de ruilverkaveling Mergelland-Oost bos is aangeplant. </w:t>
        <w:br/>
        <w:br/>
        <w:t xml:space="preserve">trend: er is een toenemende beschaduwing van het bos, waardoor de soortenrijkdom van de kruidlaag vermindert. De toenemende hoeveelheid schaduw is het gevolg van het beëindigen van de hakhoutcultuur in de jaren ‘50 van de vorige eeuw toen mensen overgingen op kolen en aardgas voor koken en verwarming. </w:t>
      </w:r>
    </w:p>
    <w:p>
      <w:pPr>
        <w:pStyle w:val="Heading4"/>
        <w:rPr/>
      </w:pPr>
      <w:r>
        <w:rPr>
          <w:rFonts w:cs="Verdana" w:ascii="Verdana" w:hAnsi="Verdana"/>
        </w:rPr>
        <w:t>3.2.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Het eiken-haagbeukenbos van de Kunderberg komt voor op de taluds van de dalinsnijdingen op de Putberg en in mindere mate op die van de Kunderberg. Het onderliggende kalksteenpakket dagzoomt min of meer, waardoor de basenvoorziening in de wortelzone goed verzorgd is. Er is geen invloed van het grondwater. De flora van eiken-haagbeukenbos bestaat voor een aanzienlijk deel uit voorjaarsbloeiers, die gebaat zijn bij een open bosstructuur. Die was in het verleden geborgd door het hakhoutbeheer. De flora is tevens gebaat bij weinig nutriënten- en strooiselophoping.</w:t>
      </w:r>
    </w:p>
    <w:p>
      <w:pPr>
        <w:pStyle w:val="Heading4"/>
        <w:rPr/>
      </w:pPr>
      <w:r>
        <w:rPr>
          <w:rFonts w:cs="Verdana" w:ascii="Verdana" w:hAnsi="Verdana"/>
        </w:rPr>
        <w:t>3.2.C Knelpunten en oorzakenanalyse H9160_B * Eiken-haagbeukenbossen</w:t>
      </w:r>
    </w:p>
    <w:p>
      <w:pPr>
        <w:pStyle w:val="Normaalweb"/>
        <w:rPr>
          <w:rFonts w:ascii="Verdana" w:hAnsi="Verdana" w:cs="Verdana"/>
          <w:sz w:val="20"/>
          <w:szCs w:val="20"/>
        </w:rPr>
      </w:pPr>
      <w:r>
        <w:rPr>
          <w:rFonts w:cs="Verdana" w:ascii="Verdana" w:hAnsi="Verdana"/>
          <w:sz w:val="20"/>
          <w:szCs w:val="20"/>
        </w:rPr>
        <w:t>KDW: 1400 mol N/ha/jr</w:t>
      </w:r>
    </w:p>
    <w:p>
      <w:pPr>
        <w:pStyle w:val="Normaalweb"/>
        <w:rPr>
          <w:rFonts w:ascii="Verdana" w:hAnsi="Verdana" w:cs="Verdana"/>
          <w:sz w:val="20"/>
          <w:szCs w:val="20"/>
        </w:rPr>
      </w:pPr>
      <w:r>
        <w:rPr>
          <w:rFonts w:cs="Verdana" w:ascii="Verdana" w:hAnsi="Verdana"/>
          <w:sz w:val="20"/>
          <w:szCs w:val="20"/>
        </w:rPr>
        <w:t>- beheer: Het bos heeft na de hakhoutcultuur een ontwikkeling ondergaan richting opgaand bos met meer beschaduwing en ophoping van de strooisellaag. Gevolg van meer schaduw en van de strooiselophoping is de achteruitgang van de voorjaarsflora.</w:t>
        <w:br/>
        <w:br/>
        <w:t xml:space="preserve">- isolatie: Afgezien van de Putberg zijn de overige gebiedjes met eiken-haagbeukenbos erg klein en daardoor van matige kwaliteit. Er heerst te weinig een bosmilieu. </w:t>
      </w:r>
    </w:p>
    <w:p>
      <w:pPr>
        <w:pStyle w:val="Normaalweb"/>
        <w:rPr>
          <w:rFonts w:ascii="Verdana" w:hAnsi="Verdana" w:cs="Verdana"/>
          <w:sz w:val="20"/>
          <w:szCs w:val="20"/>
        </w:rPr>
      </w:pPr>
      <w:r>
        <w:rPr>
          <w:rFonts w:cs="Verdana" w:ascii="Verdana" w:hAnsi="Verdana"/>
          <w:sz w:val="20"/>
          <w:szCs w:val="20"/>
        </w:rP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Het verzurende effect van depositie houdt in dat er minder effect is vanuit de bufferende ondergrond. In beide gevallen verliezen we dus kenmerkende soorten.</w:t>
      </w:r>
    </w:p>
    <w:p>
      <w:pPr>
        <w:pStyle w:val="Heading4"/>
        <w:rPr/>
      </w:pPr>
      <w:r>
        <w:rPr>
          <w:rFonts w:cs="Verdana" w:ascii="Verdana" w:hAnsi="Verdana"/>
        </w:rPr>
        <w:t>3.2.D Leemten in kennis H9160_B * Eiken-haagbeukenbossen</w:t>
      </w:r>
    </w:p>
    <w:p>
      <w:pPr>
        <w:pStyle w:val="Normaalweb"/>
        <w:rPr>
          <w:rFonts w:ascii="Verdana" w:hAnsi="Verdana" w:cs="Verdana"/>
          <w:sz w:val="20"/>
          <w:szCs w:val="20"/>
        </w:rPr>
      </w:pPr>
      <w:r>
        <w:rPr>
          <w:rFonts w:cs="Verdana" w:ascii="Verdana" w:hAnsi="Verdana"/>
          <w:sz w:val="20"/>
          <w:szCs w:val="20"/>
        </w:rPr>
        <w:t>De finetuning van het beheer, waaronder de detaillering van het hakhoutbeheer en de mate van effectiviteit, is wel nog steeds in discussie onder deskundigen (er loopt nog een onderzoek door het OBN Deskundigenteam Heuvelland).</w:t>
        <w:br/>
        <w:br/>
        <w:t xml:space="preserve">N-depositie veroorzaakt in het algemeen nutriënten opslag in de humuslaag en verzuring van de bodem. Het probleem ontstaat als deze nutriënten vrijkomen bijv. bij mineralisatie van de humuslaag als gevolg van licht toetreding van de bodem bij kap. Er is inmiddels op een aantal plaatsen in Zuid-Limburg ervaring opgedaan met herintroductie van hakhoutbeheer. Dit laat zien dat er niet onmiddellijk resultaat geboekt wordt, maar dat het kappen twee tot drie keer herhaald moet worden voordat het gewenste resultaat wordt bereikt. Ook kunnen de lokale terreincondities ook dusdanig zijn, dat hakhoutbeheer geen resultaat oplevert. Ook daarvan zijn locaties bekend. Deze faalkansen moeten onderzocht worden voordat besloten wordt om hier herintroductie van hakhoutbeheer in te voer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entniveau</w:t>
      </w:r>
    </w:p>
    <w:p>
      <w:pPr>
        <w:pStyle w:val="Normaalweb"/>
        <w:rPr/>
      </w:pPr>
      <w:r>
        <w:rPr>
          <w:rFonts w:cs="Verdana" w:ascii="Verdana" w:hAnsi="Verdana"/>
          <w:sz w:val="20"/>
          <w:szCs w:val="20"/>
        </w:rPr>
        <w:t>De Kunderberg bestaat uit een plateau en ingesneden dalen. Op de taluds van deze dalen is er een gradiënt van hoog naar laag, waarin de onderliggende kalksteenpakketten in wisselende mate afgedekt worden of dagzomen. Bovenaan de gradiënt ligt er enig ontkalkt materiaal en zou in principe, bij voldoende voedselarmoede,  een heischraal grasland kunnen hebben ontwikkeld - hier is dit niet het geval vanwege de invloed van  aangrenzende landbouwpercelen (verwaaiende meststoffen, e.d.). Op de helling zelf is er een sterke invloed van de kalk op de wortelzone en ontwikkelt zich in een graslandsituatie een kalkgrasland. Onder bosomstandigheden is dat een eiken-haagbeukenbos. Onderaan de helling gaat het kalkgrasland over in glanshavervegetaties, de bossituatie gaat daar over in vogelkers-essenbos; er is daar minder invloed van de onderliggende kalk en het is er vochtiger. Op deze plaats bevindt zich op de Putberg een kalktufbron.</w:t>
        <w:br/>
        <w:t>Zowel het kalkgrasland als het eiken-haagbeukenbos zijn samengesteld uit plantengemeenschappen (associaties) , die ieder net iets andere eisen stellen m.b.t. vocht, bodem, kalkrijkdom etc. Zoals hierboven is beschreven treedt er op de helling van boven naar beneden toe van de samenstelling van de bodem, de beschikbaarheid van kalk en de beschikbaarheid van vocht. Als gevolg daarvan vinden we zowel bij kalkgraslanden als bij eiken-haagbeukenbos een gradiënt van de samenstellende associaties.</w:t>
      </w:r>
    </w:p>
    <w:p>
      <w:pPr>
        <w:pStyle w:val="Heading3"/>
        <w:rPr>
          <w:rFonts w:ascii="Verdana" w:hAnsi="Verdana" w:cs="Verdana"/>
        </w:rPr>
      </w:pPr>
      <w:r>
        <w:rPr>
          <w:rFonts w:cs="Verdana" w:ascii="Verdana" w:hAnsi="Verdana"/>
        </w:rPr>
        <w:t>4.1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 xml:space="preserve">strategie: continueren beheer ten einde overmaat aan biomassa te verwijderen en beschaduwing op te heffen om gunstige abiotische voorwaarden voor kalkgrasland te creëren.  </w:t>
        <w:br/>
        <w:t>maatregel: op de verboste delen: verwijderen struweel- bos- en liaanvegetaties en verwijderen strooisel. Introductie schapenbegrazing, zo nodig drukbegrazing met schaapskudde.</w:t>
        <w:br/>
        <w:br/>
        <w:t>maatregel (PAS): op de overige delen beheer op verruigde delen intensiveren (extra maaien, drukbegrazing, opslag verwijderen).</w:t>
        <w:br/>
        <w:br/>
        <w:t>strategie: uitbreiden areaal.</w:t>
        <w:br/>
        <w:t xml:space="preserve">maatregel: voormalige graslanden omvormen naar kalkgrasland door introductie schapenbegrazing met schaapskudde en maaien en afvoeren van strooisel voor zover dat mogelijk is om verschraling te bespoedigen. Met deze maatregelen worden biomassa en nutriënten afgevoerd. </w:t>
        <w:br/>
        <w:br/>
        <w:t>strategie: opheffen isolatie buiten het Natura2000 gebied.</w:t>
        <w:br/>
        <w:t>maatregel: uitbreiden EHS is daar in principe voor nodig. Dit in het bijzonder daar waar de kalk nabij het oppervlak ligt. Op deze wijze wordt voor verbinding van de Kunderberg met dichtbijgelegen andere kalkgraslanden gezorgd. In het bijzonder zijn dat de Vrakelberg en de Klingelerberg.</w:t>
      </w:r>
    </w:p>
    <w:p>
      <w:pPr>
        <w:pStyle w:val="Normaalweb"/>
        <w:spacing w:before="0" w:after="0"/>
        <w:rPr/>
      </w:pPr>
      <w:r>
        <w:rPr>
          <w:rFonts w:cs="Verdana" w:ascii="Verdana" w:hAnsi="Verdana"/>
          <w:sz w:val="20"/>
          <w:szCs w:val="20"/>
        </w:rPr>
        <w:br/>
        <w:t xml:space="preserve">maatregel: het beheer van bermen en overhoeken in en buiten Natura-gebied op plaatsen waar kalk ondiep ligt, wordt aangepast. Er wordt achterstallig onderhoud uitgevoerd en gezorgd dat de bermen jaarlijks gemaaid worden en het maaisel wordt afgevoerd. De vegetatie moet kort de winter in. </w:t>
        <w:br/>
        <w:br/>
        <w:t>maatregel: introduceren van een rondtrekkende schaapskudde in samenhang met het beheer van andere terreinen met kalkgraslanden: Vrakelberg, Klingeleberg en Windhagenberg. Dit zorgt voor meer sturing in het beheer en uitwisseling van soorten en daarmee verhoging van de kwaliteit van het kalkgrasland.</w:t>
      </w:r>
    </w:p>
    <w:p>
      <w:pPr>
        <w:pStyle w:val="Heading3"/>
        <w:rPr/>
      </w:pPr>
      <w:r>
        <w:rPr>
          <w:rFonts w:cs="Verdana" w:ascii="Verdana" w:hAnsi="Verdana"/>
        </w:rPr>
        <w:t>4.2 Herstelstrategie en maatregelen H9160_B * Eiken-haagbeukenbossen</w:t>
      </w:r>
    </w:p>
    <w:p>
      <w:pPr>
        <w:pStyle w:val="Normaalweb"/>
        <w:spacing w:before="280" w:after="240"/>
        <w:rPr/>
      </w:pPr>
      <w:r>
        <w:rPr>
          <w:rFonts w:cs="Verdana" w:ascii="Verdana" w:hAnsi="Verdana"/>
          <w:sz w:val="20"/>
          <w:szCs w:val="20"/>
        </w:rPr>
        <w:t>- strategie: aanpassen beheer</w:t>
        <w:br/>
        <w:t>- maatregel: introductie hakhoutbeheer op een proefvlak in de voormalige kalksteengroeve op de Putberg. Het gaat dan om een experiment, waarmee ook ervaring wordt opgedaan over mogelijke aanpak van de rest van de Putberg. Bij goede resultaten kan herintroductie  uitgebreid worden in de kalksteengroeve en bijvoorbeeld onder hoogspanningsleidingen. Hier mogen bomen niet te hoog worden en moet toch al een vorm van beheer plaatsvinden. Door omwoelen van de bodem, waardoor kalk dichter bij het maaiveld komt  kan mogelijk een verbetering van de botanische kwaliteit plaatsvinden.</w:t>
      </w:r>
    </w:p>
    <w:p>
      <w:pPr>
        <w:pStyle w:val="Normaalweb"/>
        <w:spacing w:before="280" w:after="240"/>
        <w:rPr>
          <w:rFonts w:ascii="Verdana" w:hAnsi="Verdana" w:cs="Verdana"/>
          <w:sz w:val="20"/>
          <w:szCs w:val="20"/>
        </w:rPr>
      </w:pPr>
      <w:r>
        <w:rPr>
          <w:rFonts w:cs="Verdana" w:ascii="Verdana" w:hAnsi="Verdana"/>
          <w:sz w:val="20"/>
          <w:szCs w:val="20"/>
        </w:rPr>
        <w:t>- maatregel: In minder goed ontwikkelde delen vindt een dunning plaats waarbij schermbomen worden gehandhaafd en ruigten en strooisel worden verwijderd om meer licht op de bodem toe te laten. In principe gaat het hierbij om eenmalige ingrepen. Het probleem van teveel schaduw kan hiermee deels worden ondervang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Afgezien van isolatie is het systeem in grote lijnen op orde. Daarvoor zijn enkele maatregelen opgenomen die dit verder op orde brengen. Daarnaast is de grootste inspanning hier gericht op het optimaliseren van het beheer voor de afzonderlijke habitats. De maatregelen voor de verschillende habitats conflicteren onderling niet. </w:t>
        <w:br/>
        <w:br/>
        <w:t xml:space="preserve">In het bos van de Putberg ligt een kalktufbron. De voorgestelde maatregelen voor het eiken-haagbeukenbos leveren geen problemen op voor de kalktufbron. De kwaliteit van de kalktufbron is niet hoog als gevolg van overmatige betreding. De bron ligt vlak langs een wandelroute, afsluiten voor bezoekers is erg lastig.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rFonts w:ascii="Verdana" w:hAnsi="Verdana" w:cs="Verdana"/>
          <w:sz w:val="20"/>
          <w:szCs w:val="20"/>
        </w:rPr>
      </w:pPr>
      <w:r>
        <w:rPr>
          <w:rFonts w:cs="Verdana" w:ascii="Verdana" w:hAnsi="Verdana"/>
          <w:sz w:val="20"/>
          <w:szCs w:val="20"/>
        </w:rPr>
        <w:t>De maatregelen bevorderen de specifieke soorten van kalkgraslanden en eiken-haagbeukenbossen. Er zijn geen nadelige effecten voor andere soort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systeemherstel voor zover nog nodig en daarbinnen op optimalisatie van de habitats. De maatregelen zijn niet strijdig met elkaar en er is dus geen nadere afweging nodig van maatregelen. Deze uitwerking van de maatregelen valt samen met de uitwerking van de kernopgave voor dit gebied.</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De systeemanalyse heeft geen onzekerheden en de maatregelen kunnen om die reden dan ook gewoon worden uitgevoerd. De maatregelen moeten worden gemonitord zodat zo nodig tussentijds kan worden bijgestuurd.</w:t>
        <w:br/>
        <w:br/>
        <w:t xml:space="preserve">Door isolatie treedt een sluipende achteruitgang in kwaliteit op. Het stoppen van de achteruitgang en het verbeteren van de kwaliteit kan slechts bereikt worden als de isolatie wordt opgeheven. Hiervoor is het nodig dat de kalkgraslanden op de Kunderberg verbonden worden met andere kalkgraslandgebieden in de omgeving. Een aanzet kan gegeven worden door de bermen langs wegen tussen de kalkgraslanden te beheren met een gescheperde schaapskudde. Onderzocht moet worden of er agrarisch natuurbeheer kan plaatsvinden op geschikte locaties. Om stapstenen duurzaam in te richten is een uitbreiding van de EHS nodig. </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UNDERBERG - Stap 4 confrontatie/integratie</w:t>
      </w:r>
    </w:p>
    <w:p>
      <w:pPr>
        <w:pStyle w:val="Normal"/>
        <w:pBdr>
          <w:bottom w:val="single" w:sz="4" w:space="1" w:color="000000"/>
        </w:pBd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7"/>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proef hakhoutbeheer (H9160_B)</w:t>
      </w:r>
    </w:p>
    <w:p>
      <w:pPr>
        <w:pStyle w:val="Normal"/>
        <w:numPr>
          <w:ilvl w:val="0"/>
          <w:numId w:val="11"/>
        </w:numPr>
        <w:rPr/>
      </w:pPr>
      <w:r>
        <w:rPr>
          <w:rFonts w:cs="Arial" w:ascii="Verdana" w:hAnsi="Verdana"/>
          <w:sz w:val="20"/>
          <w:szCs w:val="20"/>
        </w:rPr>
        <w:t>In minder goed ontwikkelde delen van het eiken-haagbeukenbos (H9160_B) vindt een dunning plaats waarbij schermbomen worden gehandhaafd en ruigten en strooisel worden verwijderd om meer licht op de bodem toe te laten. Het gaat hierbij om een  ingreep met een lage frequentie. Het probleem van teveel schaduw kan hiermee deels worden ondervang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uitvoeren met schaapskudde (nu vaak inadequaat  beheer, waardoor er geen natuurkwaliteiten ontstaan) (voor H6210)</w:t>
      </w:r>
    </w:p>
    <w:p>
      <w:pPr>
        <w:pStyle w:val="Normal"/>
        <w:numPr>
          <w:ilvl w:val="0"/>
          <w:numId w:val="17"/>
        </w:numPr>
        <w:tabs>
          <w:tab w:val="clear" w:pos="720"/>
        </w:tabs>
        <w:ind w:left="1134" w:hanging="425"/>
        <w:rPr/>
      </w:pPr>
      <w:r>
        <w:rPr>
          <w:rFonts w:cs="Arial" w:ascii="Verdana" w:hAnsi="Verdana"/>
          <w:sz w:val="20"/>
          <w:szCs w:val="20"/>
        </w:rPr>
        <w:t>schapenbegrazing op voormalige graslanden aan de noordzijde van het gebied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proef hakhoutbeheer (H9160_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intensiveren met schaapskudde (nu vaak intensief beheer, waardoor er geen natuurkwaliteiten ontstaan) (voor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ind w:left="993"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305"/>
        <w:gridCol w:w="837"/>
        <w:gridCol w:w="1006"/>
        <w:gridCol w:w="1970"/>
        <w:gridCol w:w="1418"/>
        <w:gridCol w:w="1134"/>
        <w:gridCol w:w="2268"/>
      </w:tblGrid>
      <w:tr>
        <w:trPr>
          <w:trHeight w:val="15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00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97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8"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ëen</w:t>
            </w:r>
          </w:p>
        </w:tc>
        <w:tc>
          <w:tcPr>
            <w:tcW w:w="1134" w:type="dxa"/>
            <w:tcBorders>
              <w:top w:val="single" w:sz="4" w:space="0" w:color="000000"/>
              <w:bottom w:val="single" w:sz="4" w:space="0" w:color="000000"/>
              <w:right w:val="single" w:sz="4" w:space="0" w:color="000000"/>
            </w:tcBorders>
          </w:tcPr>
          <w:p>
            <w:pPr>
              <w:pStyle w:val="Normal"/>
              <w:rPr/>
            </w:pPr>
            <w:r>
              <w:rPr>
                <w:rFonts w:cs="Verdana" w:ascii="Verdana" w:hAnsi="Verdana"/>
                <w:b/>
                <w:bCs/>
                <w:sz w:val="16"/>
                <w:szCs w:val="16"/>
              </w:rPr>
              <w:t xml:space="preserve">Rand-voor-waarden </w:t>
            </w:r>
          </w:p>
        </w:tc>
        <w:tc>
          <w:tcPr>
            <w:tcW w:w="226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566"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osopslag en strooisel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41"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akhoutbeheer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047"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heffen isolatie:</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heer bermen en overhoeken uitvoeren met schaapskudde (nu vaak inadequaat beheer, waardoor er geen natuurkwaliteiten ontstaan) (voor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solatie is voor soorten van H6120 een probleem. Verbinden van kalkgraslanden zal deels op gronden moeten buiten de EHS. In hoeverre dit lukt om deze gronden aan te kopen of te beheren kan niet aangegeven worden.</w:t>
            </w:r>
          </w:p>
        </w:tc>
      </w:tr>
      <w:tr>
        <w:trPr>
          <w:trHeight w:val="1553"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52"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akhoutbeheer continueren indien proef succesvol is gebleken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 xml:space="preserve">Faalkansen voor het slagen van hakhoutbeheeer moeten onderzocht worden voordat besloten wordt om hier herintroductie van hakhoutbeheer in te voeren. Verder zijn er geen leemten in kennis, finetuning van beheer voor H6120 enH9160_B is nog een aandachts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de beheerplancyclus en de uitwerking daarvan is dit hét hoofd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nitoring is heel belangrijk. De uitbreiding en verbetering van kalkgraslanden is een punt van zorg omdat de verspreiding van soorten heel erg langzaam gaat.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Dit kan met een frequentie van 1 maal per 6 jaar. De proef met hakhoutbeheer moet mogelijk 1 maal per 3 jaar gemonitord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van terreindelen achteruitgaan, dan moet het beheer (tijdelijk) geïntensiveerd worden. Het gaat dan met name om terreindelen die zich nog onvoldoende kwalificeren (voormalige akkers). Monitoren is dus belangrijk.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Om de isolatie tussen kalkgraslanden op te heffen kunnen de bermen tussen kalkgraslanden met een gescheperde kudde schapen begraasd worden. Ook kan agrarisch natuurbeheer plaatsvinden op geschikte locaties. Om de isolatie van de kalkgraslanden ècht op te heffen is eigenlijk uitbreiding van de EHS nodig in de tussen de Naturagebieden liggende terreinen. </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a Op gebiedsniveau ligt de stikstofdepositie in 2030 120 mol of meer onder de KDW. Alleen aan de noordkant van het gebied ligt in de stikstofdepositie boven de KDW. Hier ligt een uitbreidingsdoelstelling op voor kalkgrasland (H6210) op. Met adequaat beheer is dit te regelen. Uitbreidingsdoelstellingen elders in het gebied kunnen wel gehaald worden. In hoeverre de isolatie opgeheven kan worden blijft een punt van zorg.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709"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overtuigende vooruitgang verwacht in uitbreiding van oppervlakte en/of verbetering 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verbeteren van </w:t>
              <w:tab/>
              <w:t>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sz w:val="20"/>
          <w:szCs w:val="20"/>
        </w:rPr>
      </w:pPr>
      <w:r>
        <w:rPr>
          <w:bCs/>
          <w:sz w:val="20"/>
          <w:szCs w:val="20"/>
        </w:rPr>
        <w:t>R</w:t>
      </w:r>
      <w:r>
        <w:rPr>
          <w:sz w:val="20"/>
          <w:szCs w:val="20"/>
        </w:rPr>
        <w:t xml:space="preserve">edelijkerwijs geen twijfel dat de instandhoudingsdoelstellingen niet in gevaar komen, waarbij behoud is geborgd en een toekomstige verbetering/uitbreiding niet onmogelijk wordt gemaakt. </w:t>
      </w:r>
    </w:p>
    <w:p>
      <w:pPr>
        <w:pStyle w:val="Normal"/>
        <w:rPr>
          <w:b/>
          <w:b/>
          <w:bCs/>
          <w:sz w:val="20"/>
          <w:szCs w:val="20"/>
        </w:rPr>
      </w:pPr>
      <w:r>
        <w:rPr>
          <w:b/>
          <w:bCs/>
          <w:sz w:val="20"/>
          <w:szCs w:val="20"/>
        </w:rPr>
      </w:r>
    </w:p>
    <w:p>
      <w:pPr>
        <w:pStyle w:val="Normal"/>
        <w:rPr>
          <w:sz w:val="20"/>
          <w:szCs w:val="20"/>
        </w:rPr>
      </w:pPr>
      <w:r>
        <w:rPr>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sz w:val="20"/>
          <w:szCs w:val="20"/>
        </w:rPr>
      </w:pPr>
      <w:r>
        <w:rPr>
          <w:sz w:val="20"/>
          <w:szCs w:val="20"/>
        </w:rPr>
        <w:t xml:space="preserve"> </w:t>
      </w:r>
    </w:p>
    <w:p>
      <w:pPr>
        <w:pStyle w:val="Normal"/>
        <w:rPr>
          <w:sz w:val="20"/>
          <w:szCs w:val="20"/>
        </w:rPr>
      </w:pPr>
      <w:r>
        <w:rPr>
          <w:sz w:val="20"/>
          <w:szCs w:val="20"/>
        </w:rPr>
        <w:t>Kortom:</w:t>
      </w:r>
    </w:p>
    <w:p>
      <w:pPr>
        <w:pStyle w:val="Normal"/>
        <w:rPr>
          <w:i/>
          <w:i/>
          <w:sz w:val="20"/>
          <w:szCs w:val="20"/>
        </w:rPr>
      </w:pPr>
      <w:r>
        <w:rPr>
          <w:i/>
          <w:sz w:val="20"/>
          <w:szCs w:val="20"/>
        </w:rPr>
        <w:t>Behoud is geborgd.</w:t>
      </w:r>
    </w:p>
    <w:p>
      <w:pPr>
        <w:pStyle w:val="Normal"/>
        <w:rPr>
          <w:i/>
          <w:i/>
          <w:sz w:val="20"/>
          <w:szCs w:val="20"/>
        </w:rPr>
      </w:pPr>
      <w:r>
        <w:rPr>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waliteit van de stikstofgevoelige habitats gaat deels vooruit. De achteruitgang van het eiken-haagbeukenbos is vooral een kwestie van beheer. Hier wordt met de herintroductie van hakhoutbeheer op ingespeeld.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Kunderberg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3"/>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Voor huishoudens en industrie wordt een toename verwacht. Gemiddeld voor het gebied daalt de depositie van ca 1620 mol N/ha/jr in 2010 naar 1380 mol N/ha/jr in 2030. </w:t>
      </w:r>
    </w:p>
    <w:p>
      <w:pPr>
        <w:pStyle w:val="Normal"/>
        <w:numPr>
          <w:ilvl w:val="0"/>
          <w:numId w:val="13"/>
        </w:numPr>
        <w:rPr/>
      </w:pPr>
      <w:r>
        <w:rPr>
          <w:rFonts w:cs="Verdana" w:ascii="Verdana" w:hAnsi="Verdana"/>
          <w:sz w:val="20"/>
          <w:szCs w:val="20"/>
        </w:rPr>
        <w:t>Door de ligging van de habitats in het gebied en de ruimtelijke verspreiding van de depositie kunnen voor de afzonderlijke habitats grote verschillen optreden. De gemiddelde depositie op het gebied ligt in 2030 onder de KDW voor H6210 en H9160_B. Lokaal treedt nog een overschrijding op. De uitkomsten van Aerius zijn samengevat in onderstaande tabel</w:t>
      </w:r>
      <w:r>
        <w:rPr>
          <w:rStyle w:val="FootnoteCharacters"/>
          <w:rStyle w:val="FootnoteAnchor"/>
          <w:rFonts w:cs="Verdana" w:ascii="Verdana" w:hAnsi="Verdana"/>
          <w:sz w:val="20"/>
          <w:szCs w:val="20"/>
        </w:rPr>
        <w:footnoteReference w:id="5"/>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pt;height:46.05pt" filled="f" o:ole="">
            <v:imagedata r:id="rId3" o:title=""/>
          </v:shape>
          <o:OLEObject Type="Embed" ProgID="Excel.Sheet.12" ShapeID="ole_rId2" DrawAspect="Content" ObjectID="_1756836930" r:id="rId2"/>
        </w:objec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r komt één kalktufbron voor. Deze is niet als instandhoudingsdoel aangewezen. De kritische depositiewaarde is 1860 mol/ha/jr (correctie op officiële KDW-waarde via mail Han van Dobben/Nina Smits (Alterra, projectleiding herstelstrategieën dd 27-4-2011), waarin gesteld wordt dat de feitelijke waarde overeenkomstig vochtige alluviale bossen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170 mol N/ha/jr. In 2030 nemen achtergronddepositie en depositie afkomstig uit het buitenland af tot 930 mol N/ha/jr; vooral door maatregelen in het buitenland. Voor het hele gebied ligt de depositie in 2030 gemiddeld onder de KDW van d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dit gebied zijn:</w:t>
      </w:r>
    </w:p>
    <w:p>
      <w:pPr>
        <w:pStyle w:val="Normal"/>
        <w:numPr>
          <w:ilvl w:val="0"/>
          <w:numId w:val="5"/>
        </w:numPr>
        <w:rPr>
          <w:rFonts w:ascii="Verdana" w:hAnsi="Verdana" w:cs="Verdana"/>
          <w:sz w:val="20"/>
          <w:szCs w:val="20"/>
        </w:rPr>
      </w:pPr>
      <w:r>
        <w:rPr>
          <w:rFonts w:cs="Verdana" w:ascii="Verdana" w:hAnsi="Verdana"/>
          <w:sz w:val="20"/>
          <w:szCs w:val="20"/>
        </w:rPr>
        <w:t>H6210 Kalkgraslanden uitbreiding oppervlakte en verbetering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40 mol af. Voor H6210 en H9160_B  ligt de depositie in 2030 gemiddeld onder de KDW. Of instandhouding van dez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30 voor dez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r mag niet a priori van uit gegaan worden dat er boven op de in het Aerius model  verdisconteerde ontwikkelruimte nog extra ruimte voor economische groei is. In het Aerius model zit voor de industrie de feitelijke stikstofuitstoot. Bedrijven kunnen echter een veel grotere vergunde uitstoot hebben. Dat maakt de kans groot dat er in de toekomst al een grotere stikstofuitstoot door de industrie gerealiseerd gaat worden, waardoor de ruimte die nu aanwezig lijkt te zijn opgevuld gaat worden. Voor het behoud en uitbreiding cq verbetering van de habitats is een daling van de stikstofdepositie noodzak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Freek van Westreenen (SBB ecoloog), Ton Geensen (DLG-Hydroloog),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T. van Noordwijk (Stichting bargerveen), M. Wallis de Vries (Vlinderstichting), F. van Westreenen (Staatsbosbeheer), J. Willemse (Rijksuniversiteit Utrecht), Bart van Tooren (Vereniging Natuurmonumenten).</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210 – Kalkgraslanden</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720" w:hanging="360"/>
      </w:pPr>
      <w:rPr>
        <w:i/>
        <w:iCs/>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3:00Z</dcterms:created>
  <dc:creator>HEERDT</dc:creator>
  <dc:description/>
  <cp:keywords/>
  <dc:language>en-US</dc:language>
  <cp:lastModifiedBy>weinreich</cp:lastModifiedBy>
  <dcterms:modified xsi:type="dcterms:W3CDTF">2012-06-08T09:48:00Z</dcterms:modified>
  <cp:revision>8</cp:revision>
  <dc:subject/>
  <dc:title>Herstelstrategie Kunderberg</dc:title>
</cp:coreProperties>
</file>